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09/25/ZP63/2024-39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2" w:name="_Hlk204006592"/>
      <w:bookmarkEnd w:id="2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funkcji Inżyniera Kontraktu w ramach zadania pn. „Modernizacja wielofunkcyjnego boiska sportowego wraz z odwodnieniem i oświetleniem, zlokalizowanego na terenie Oddziału Golęcin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3" w:name="_Hlk204006592"/>
      <w:bookmarkStart w:id="4" w:name="_Hlk204006592"/>
      <w:bookmarkEnd w:id="4"/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0.1.3.1.</w:t>
        <w:tab/>
        <w:t xml:space="preserve">Zamawiający uzna ww. warunek za spełniony jeżeli Wykonawca wykaże, że w okresie ostatnich 8 lat przed upływem terminu składania ofert, a jeżeli okres prowadzonej działalności jest krótszy – wykonał należycie co najmniej 2 usługi polegające na pełnieniu funkcji Inżyniera Kontraktu lub nadzoru inwestorskiego lub podobnie nazwanej usługi spełniające łącznie następujące elementy: 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(1) w zakres której wchodziły jako minimum: sprawdzenie dokumentacji projektowej, kompleksowe zarządzanie robotami budowlanymi (w tym wielobranżowy nadzór inwestorski) w zakresie technicznym, terminowym, finansowym, sprawozdawczym oraz w zakresie zgodności z Kontraktem i wymaganiami Ustawy prawo budowlane, prawo zamówień publicznych i innych powszechnie obowiązujących przepisów prawa, czynności w okresie realizacji inwestycji do uzyskania pozwolenia na użytkowanie, weryfikacja dokumentów służących rozliczeniu inwestycji, dla inwestycji obejmującej budowę, rozbudowę lub przebudowę obiektów budowlanych, w tym co najmniej jednej inwestycji realizowanej ze środków publicznych, o łącznej wartości prac co najmniej 2 000 000,00 PLN brutto;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co najmniej dwie usługi, polegające na pełnieniu funkcji nadzoru inwestorskiego dla inwestycji obejmującej budowę, rozbudowę, przebudowę lub remont obiektów budowlanych (w tym co najmniej jeden będący pełnowymiarowym boiskiem sportowym z nawierzchnią ze sztucznej trawy) o wartości robót co najmniej 2 000 000 PLN brutto, obejmujące okres od przekazania placu budowy do zakończenia robót, potwierdzonych uzyskaniem wymaganych prawem budowlanym pozwoleń na przystąpienie do użytkowania zrealizowanych obiektów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wykonanej realizacji wraz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9-24T08:03:00Z</dcterms:modified>
  <cp:revision>105</cp:revision>
  <dc:subject/>
  <dc:title> FORMULARZ OFERTOWY</dc:title>
</cp:coreProperties>
</file>